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рамильского городского округа</w:t>
      </w:r>
    </w:p>
    <w:p>
      <w:pPr>
        <w:pStyle w:val="Normal"/>
        <w:jc w:val="right"/>
        <w:rPr/>
      </w:pPr>
      <w:r>
        <w:rPr>
          <w:sz w:val="28"/>
          <w:szCs w:val="28"/>
        </w:rPr>
        <w:t>от ___октября  2014 года №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средств резервного фонда Администрации Арамильского городского округа за 9 месяцев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5"/>
        <w:gridCol w:w="1296"/>
        <w:gridCol w:w="1053"/>
        <w:gridCol w:w="2886"/>
        <w:gridCol w:w="3240"/>
      </w:tblGrid>
      <w:tr>
        <w:trPr>
          <w:trHeight w:val="11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спо-ряже 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аспоря ж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в тысячах рубле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417" w:hRule="atLeast"/>
        </w:trPr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мма резервного фонда, утвержденная в бюджете на 2014 год – 1 000, 0 тысяч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9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0502,9901101,243,225</w:t>
            </w:r>
          </w:p>
          <w:p>
            <w:pPr>
              <w:pStyle w:val="Normal"/>
              <w:rPr/>
            </w:pPr>
            <w:r>
              <w:rPr/>
              <w:t>901,0502,9901101,244,2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работ по очистке подвального помещения и вывоза грунта, на выполне ние капитальных работ по прокладке канализации по ул.Горбачева, 19 в городе Арами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1101,360,2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 Овчинниковой Т.П. на замену газового кот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78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0502,9901101,244,2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замене системы отопления по адресу п.Арамиль. ул.Свердлова, 6</w:t>
            </w:r>
          </w:p>
        </w:tc>
      </w:tr>
      <w:tr>
        <w:trPr>
          <w:trHeight w:val="5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65,691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0502,9901101,244,2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выполненные работы по замене системы отопления по адресу п.Арамиль, ул.Заводская, 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27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0309,9901101,244,2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платы работ по переносу ВЛ-0,4 кВ, по ул. 1Мая, 79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1101,360,2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 Кузнецовой Л.В. на погребение Манаковой О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,0702,9901101,350,2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аждение выпускников общеобразовательных учрежд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1101,360,2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 Соломеиной Г.Я. для приобретения ортопедической обуви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1101,360,2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 Заякину В.А. на оплату операции по зрению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1101,360,2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 Бакину А.А. для устранения последствий пожара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1101,360,2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 Кудяшевой Н.С. для устранения последствий пожара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1101,360,2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 Быковой Л.Н. для поездки на место захоронения отца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1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,0701,9901101,612,2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монт пола в групповом помещении первого этажа МБДОУ «Детский сад № 6 «Колобок»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1101,360,2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ьная помощь Шумковой С.В. на оплату операции 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1101,360,2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 Комаровой Л.А. на оплату лечения после укуса собаки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1101,360,2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ьная помощь Воробьевой Г.П. на оплату лечения 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60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средств резервного фонда  299,396    тысяч рубл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АГО                                                                               Н.В.Чун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Н.В.Чунар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3-05-84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5:04:00Z</dcterms:created>
  <dc:creator>НВ</dc:creator>
  <dc:description/>
  <cp:keywords/>
  <dc:language>en-US</dc:language>
  <cp:lastModifiedBy>User</cp:lastModifiedBy>
  <cp:lastPrinted>2013-10-15T15:16:00Z</cp:lastPrinted>
  <dcterms:modified xsi:type="dcterms:W3CDTF">2014-10-22T07:53:00Z</dcterms:modified>
  <cp:revision>164</cp:revision>
  <dc:subject/>
  <dc:title>Использование средств резервного фонда за 2007 год</dc:title>
</cp:coreProperties>
</file>